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2095188350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1558248760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